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Կառուցապատման կամ վարձակալության իրավունքի արտամրցույթային կարգով տրամադրում և պայմանագրի կնք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նդիսացող հողամասերն օրենսդրությամբ սահմանված դեպքերում արտամրցույթային կարգով քաղաքացիներին կամ իրավաբանական անձանց կառուցապատման կամ վարձակալության իրավունքով տրամադրելու և պայմանագիր կնքե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427191009"/>
            <w:bookmarkStart w:id="1" w:name="__Fieldmark__0_142719100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427191009"/>
            <w:bookmarkStart w:id="3" w:name="__Fieldmark__1_142719100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19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 իրավաբանական անձի պետական գրանցման վկայականի բնօրինակ, ՀՎՀՀ, բանկային վավերապայմաններ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ողամասի կառուցապատման կամ վարձակալության համար համայնքի ավագանու ……… թ N…-Ն որոշմամբ սահմանված վճարը (վարձավճարը):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համայնքապետարանի …………..  հաշվեհամարին՝ նշելով վճարման նպատակը: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կնքվում է պայմանագիր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թ.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1թ-ի ապրիլի 12-ի «Պետական և համայնքային սեփականություն հանդիսացող հողամասերի օտարման, կառուցապատման իրավունքի և օգտագործման տրամադրման կարգը հաստատելու մասին» N 286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ողամասերի կառուցապատման/վարձակալության տարեկան վճարի չափ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հողամասի կառուցապատման կամ վարձակալության պայման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12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։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………</w:t>
      </w:r>
      <w:r>
        <w:rPr>
          <w:rFonts w:eastAsia="Calibri"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Կառուցապատման (վարձակալության) իրավունքի տրամադրման և պայմանագիր կնքելու մասին</w:t>
      </w:r>
    </w:p>
    <w:p>
      <w:pPr>
        <w:pStyle w:val="Normal"/>
        <w:spacing w:lineRule="auto" w:line="240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eastAsia="Calibri" w:cs="GHEA Grapalat" w:ascii="GHEA Grapalat" w:hAnsi="GHEA Grapalat"/>
          <w:color w:val="000000"/>
          <w:lang w:val="hy-AM"/>
        </w:rPr>
        <w:t>Խնդրում եմ ինձ (…….......................…………… իրավաբանական անձին) կառուցապատման (վարձակալության) իրավունքով օգտագործելու նպատակով տրամադրել .............................. քառակուսի մետր հողամաս և կնքել կառուցապատման (վարձակալության) պայմանագիր։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28"/>
        <w:gridCol w:w="25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՝ լրացված սահմանված ձևո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pacing w:val="-3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200"/>
              <w:ind w:left="-68" w:hanging="0"/>
              <w:contextualSpacing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br/>
        <w:t>Ստորագրելով այս դիմումը՝ չեմ առարկում և տալիս եմ համաձայնություն իմ կողմից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</w:t>
      </w:r>
      <w:r>
        <w:rPr>
          <w:rFonts w:eastAsia="Calibri" w:cs="GHEA Grapalat" w:ascii="GHEA Grapalat" w:hAnsi="GHEA Grapalat"/>
          <w:lang w:val="hy-AM"/>
        </w:rPr>
        <w:t>Դիմող՝    ---------------------                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(ստորագրություն)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200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sectPr>
      <w:type w:val="nextPage"/>
      <w:pgSz w:w="11906" w:h="16838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1:00Z</dcterms:modified>
  <cp:revision>24</cp:revision>
  <dc:subject/>
  <dc:title/>
</cp:coreProperties>
</file>